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245" cy="1443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Con la presente si richiede preventivo offerta per la fornitura dello strumentario chirurgico, come descritto ne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Il preventivo offerta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11 Marzo 2013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STRUMENTARIO – U.O. GINECOLOGIA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2-21T08:26:00Z</cp:lastPrinted>
  <dcterms:modified xsi:type="dcterms:W3CDTF">2009-10-07T11:15:00Z</dcterms:modified>
  <cp:revision>11</cp:revision>
  <dc:subject/>
  <dc:title>REGIONE CALABRIA</dc:title>
</cp:coreProperties>
</file>